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学生课后服务费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项目概况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为切实解决家长接送难题，促进学生健康、快乐、全面成长，学校积极响应上级政策，开展课后服务工作，对参与课后服务的教师发放课后服务费。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泽县教育局下达课后服务费补助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均为财政补助资金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项目绩效目标。</w:t>
      </w:r>
      <w:r>
        <w:rPr>
          <w:rFonts w:ascii="仿宋_GB2312" w:hAnsi="仿宋_GB2312" w:cs="仿宋_GB2312" w:eastAsia="仿宋_GB2312"/>
          <w:sz w:val="32"/>
          <w:szCs w:val="32"/>
        </w:rPr>
        <w:t>确保课后服务高质量开展，满足学生多样化需求，提升家长满意度，同时合理补偿教师额外工作付出。 课后服务涵盖作业辅导、兴趣小组、社团活动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值设置了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、产出指标、效益指标、满意度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标的三级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年预算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到位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付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采取的措施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目的：全面了解课后服务费项目资金使用、服务质量等情况，总结经验，发现问题，为后续改进提供依据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方法：采用文献研究法、问卷调查法、访谈法、数据分析等方法，对项目资料、家长学生满意度、教师反馈等进行综合分析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定</w:t>
      </w:r>
      <w:r>
        <w:rPr>
          <w:rFonts w:ascii="仿宋_GB2312" w:hAnsi="仿宋_GB2312" w:cs="仿宋_GB2312" w:eastAsia="仿宋_GB2312"/>
          <w:sz w:val="32"/>
          <w:szCs w:val="32"/>
        </w:rPr>
        <w:t xml:space="preserve">评价指标体系：从项目决策、过程管理、项目产出、项目效益四个维度构建指标体系，包括服务方案合理性、资金使用合规性、服务时长达标率、学生兴趣培养效果、家长满意度等具体指标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实际完成率：实际完成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完成及时率：完成及时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质量达标率：质量达标率</w:t>
      </w:r>
      <w:r>
        <w:rPr>
          <w:rFonts w:eastAsia="仿宋_GB2312" w:cs="仿宋_GB2312" w:ascii="仿宋_GB2312" w:hAnsi="仿宋_GB2312"/>
          <w:sz w:val="32"/>
          <w:szCs w:val="32"/>
        </w:rPr>
        <w:t>=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OLE_LINK2"/>
      <w:bookmarkEnd w:id="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</w:t>
      </w:r>
      <w:r>
        <w:rPr>
          <w:rFonts w:ascii="仿宋_GB2312" w:hAnsi="仿宋_GB2312" w:cs="仿宋_GB2312" w:eastAsia="仿宋_GB2312"/>
          <w:sz w:val="32"/>
          <w:szCs w:val="32"/>
        </w:rPr>
        <w:t>指标：资金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预算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资金及时足额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产出指标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参加课后服务学生人数指标完</w:t>
      </w:r>
      <w:r>
        <w:rPr>
          <w:rFonts w:ascii="仿宋_GB2312" w:hAnsi="仿宋_GB2312" w:cs="仿宋_GB2312" w:eastAsia="仿宋_GB2312"/>
          <w:sz w:val="32"/>
          <w:szCs w:val="32"/>
        </w:rPr>
        <w:t>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补助标准执行率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时效指标补助资金拨付的及时性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3"/>
        <w:keepNext w:val="false"/>
        <w:keepLines w:val="false"/>
        <w:widowControl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效益指标：社会效益指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众满意度方面，</w:t>
      </w:r>
      <w:r>
        <w:rPr>
          <w:rFonts w:ascii="仿宋_GB2312" w:hAnsi="仿宋_GB2312" w:cs="仿宋_GB2312" w:eastAsia="仿宋_GB2312"/>
          <w:sz w:val="32"/>
          <w:szCs w:val="32"/>
        </w:rPr>
        <w:t>开展基层就业政策宣传活动，搭建毕业生与基层用人单位对接平台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众满意度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%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widowControl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享受补助教师</w:t>
      </w:r>
      <w:r>
        <w:rPr>
          <w:rFonts w:ascii="仿宋_GB2312" w:hAnsi="仿宋_GB2312" w:cs="仿宋_GB2312" w:eastAsia="仿宋_GB2312"/>
          <w:sz w:val="32"/>
          <w:szCs w:val="32"/>
        </w:rPr>
        <w:t>满意度调查结果显示，满意度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eastAsia="仿宋_GB2312" w:cs="仿宋_GB2312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bookmarkStart w:id="2" w:name="OLE_LINK2"/>
      <w:bookmarkEnd w:id="2"/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综合评价，我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后服务费</w:t>
      </w:r>
      <w:r>
        <w:rPr>
          <w:rFonts w:ascii="仿宋_GB2312" w:hAnsi="仿宋_GB2312" w:cs="仿宋_GB2312" w:eastAsia="仿宋_GB2312"/>
          <w:sz w:val="32"/>
          <w:szCs w:val="32"/>
        </w:rPr>
        <w:t>补助资金绩效评价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分，评价等级为“优秀”。资金使用效益显著，项目实施达到预期目标，有效推动了学校教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sz w:val="32"/>
          <w:szCs w:val="32"/>
        </w:rPr>
        <w:t>发展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绩效目标设定的合理性还需进一步改进，社会效益指标值设定成立了定性指标，自评是指标评分扣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下一步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是资金支付完成后，积极与财政沟通协调，确保预算执行率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二是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进一步加强项目绩效事前、事中、和事后监督管理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提升资金风险管控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4T11:20:24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